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üch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70"/>
        <w:gridCol w:w="2511"/>
      </w:tblGrid>
      <w:tr>
        <w:trPr>
          <w:trHeight w:val="166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uchteile in unterschiedlichen Formen darstell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üche als Teile von einem Ganzen erfahren und begreif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mischte Zahlen, echte und unechte Brüch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rweitern und Kürz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uchteile von Größen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Pizza und Schokolade teil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ruchteile von Größen beim Einkaufen, in Alltagssituation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Alltagssituationen mathematisch darstellen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Mit Hilfe des mathematischen Fachwissen Sachsituation lös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Verschieden Darstellungsmöglichkeiten von Brüchen besprech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ruchteile vergleich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igene Alltagserfahrungen des Teilens mit Hilfe der mathematischen Fachsprache darstellen.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3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Bruchschei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ilbare Gegenstände aus dem Alltag</w:t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Teilbark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bruchrechnun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ernstufe 6</w:t>
            </w:r>
          </w:p>
          <w:p>
            <w:pPr>
              <w:pStyle w:val="Normal"/>
              <w:rPr/>
            </w:pPr>
            <w:r>
              <w:rPr/>
              <w:t>Bruchsche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chschei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Einkauf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Nach Rezept ko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Gerechtes Teil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>Landesinstitut für Schul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2160</wp:posOffset>
              </wp:positionH>
              <wp:positionV relativeFrom="paragraph">
                <wp:posOffset>-277495</wp:posOffset>
              </wp:positionV>
              <wp:extent cx="735965" cy="236855"/>
              <wp:effectExtent l="635" t="635" r="1270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>
                          <a:off x="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1024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.8pt;margin-top:-21.85pt;width:57.95pt;height:18.65pt" coordorigin="1216,-437" coordsize="1159,373">
              <v:shape id="shape_0" coordsize="98,98" path="m0,50l5,31l16,14l31,5l50,0l69,5l84,14l95,31l98,50l95,68l84,84l69,94l50,98l31,94l16,84l5,68l0,50xe" fillcolor="silver" stroked="t" o:allowincell="f" style="position:absolute;left:1216;top:-263;width:145;height:14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1547;top:-351;width:273;height:27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2003;top:-437;width:371;height:372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02:00Z</dcterms:created>
  <dc:creator>LFS</dc:creator>
  <dc:description/>
  <cp:keywords/>
  <dc:language>en-US</dc:language>
  <cp:lastModifiedBy>Luspiek</cp:lastModifiedBy>
  <cp:lastPrinted>2012-06-12T10:02:00Z</cp:lastPrinted>
  <dcterms:modified xsi:type="dcterms:W3CDTF">2012-06-12T11:53:00Z</dcterms:modified>
  <cp:revision>9</cp:revision>
  <dc:subject/>
  <dc:title>Modul 1</dc:title>
</cp:coreProperties>
</file>